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inweise auf Besonderhei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Charg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50 Stü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kanntheitsgr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Bekanntheitsgrad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n Preis des Produktes (Snobeffek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n Werbeaufw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 Verkaufsförderung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lmengenregelung bei Materi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p. (Werte Periode 1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ktion von 2184 Char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gerbestand + Bestellung </w:t>
              <w:br/>
              <w:t>nur 2000 Chargen HILFSSTOF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bestellung 184 Chargen x 80 € (HILFSSTOFF) = 14.720,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gegenüber 184 x 70 € = 12.880,- bei rechtzeitiger Bestellung!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leistungen/Unterauftragnehmer (Zeitarbeit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rden anteilig je nach Inanspruchnahme entlohnt, maximal 60.000 € pro Jahr (es entstehen keine Einstellungskosten).</w:t>
            </w:r>
          </w:p>
          <w:p>
            <w:pPr>
              <w:pStyle w:val="Normal"/>
              <w:tabs>
                <w:tab w:val="clear" w:pos="708"/>
                <w:tab w:val="left" w:pos="364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ispiel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 2184 Chargen 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elle Produktivität = 500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h. ein Mitarbeiter produziert 500 Chargen 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itarbeiter produzieren 2000 Char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restlichen 184 Chargen Dress werden durch 0,37 Zeitarbeiter (Unterauftragnehmer) produzie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84 Chargen: 500 Chargen  = 0,37 Zeitarbei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Zeitarbeiter kostet 60.000,- 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/>
            </w:pPr>
            <w:r>
              <w:rPr>
                <w:rFonts w:cs="Arial" w:ascii="Arial" w:hAnsi="Arial"/>
              </w:rPr>
              <w:t>60.000 € x 0,37 = 22.200,- €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tung: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von dem System ermittelten Aufwendungen für die Fremdleistungen können geringfügig von selbst ermittelten Aufwendungen abweichen. 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kosten für allgemeine Unternehmenskommunik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 Vertriebsbereich fallen in jeder Periode 20.000,- Euro für allgemeine Unternehmenskommunikation (PR etc.) a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Verwaltungskos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vom Umsatz + 5.000 € rechtsformabhängige Verw.-Kost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nzufriedenh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undenzufriedenheit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Fonts w:cs="Arial" w:ascii="Arial" w:hAnsi="Arial"/>
              </w:rPr>
              <w:t>Aufwand für Entwicklung des Produk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inge Auslastung (schnellere Lieferu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n Preis des Produktes (Snobeffekt)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s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P2 können Maschinen nicht nur gekauft, sondern auch geleast werden. Geleaste Maschinen verursachen keine Abschreibung, sondern nur Fixkosten und tauchen nicht als Anlagevermögen in der Bilanz auf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rk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P3 gibt es zwei Märk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t 1 ist das klassische Ladengeschäft, das wie bislang betrieben wi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t 2 ist ein Versandhandel, der über das Internet läuf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de Märkte laufen unabhängig voneinander, d.h. Entscheidungen auf dem einen Markt haben keinen Einfluss auf den andere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besta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1= 1 (kann nicht verändert werd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 alte Maschine muss in P2 deinvestiert werden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P2 können Maschinen hinzugekauft oder geleast werde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obergren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isabweichungen (nach oben) von ca. 20 % vom Durchschnittspreis führen zu einem starken Absatzverlust, bis zu 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nde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Produktindex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Fonts w:cs="Arial" w:ascii="Arial" w:hAnsi="Arial"/>
              </w:rPr>
              <w:t>Aufwand für externe Entwicklung des Produk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rbeiter im Bereich Entwicklung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reinzelkos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en für Versand und Verpackung der Produkte im Markt 2 (Versandhandel) ab Periode 3 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eriode 4 fallen zusätzlich zu den Versand- und Verpackungskosten 18,- Euro pro Charge für jede an den Großabnehmer verkaufte Charge a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07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kosten der Kostenträgerrechn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meinkosten Design, Vertrieb und Verwaltung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rechnung im Verhältnis der Absatzzah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eilung auf die Kostenstell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bäud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eilung nach Flächennutzung: je 1/6 Verwaltung und Vertrieb, 2/3 Produk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kosten Geschäftsräum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Gebäudeabschreib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Verwaltungskoste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eilung nach Anzahl der Mitarbei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bedienen eines Mark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chte ein Unternehmen ein Produkt nicht auf einem Markt anbieten, so muss vom Spielleiter in die Entscheidungsmaske für den Preis eine Null eingegeben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Juli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Juli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lanspiel TOPSIM Delta: Simulation II</w:t>
      <w:tab/>
      <w:tab/>
      <w:t xml:space="preserve">Seite: 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8"/>
        <w:szCs w:val="18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F: Hinweise auf Besonderheit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lanspiel TOPSIM Delta: Simulation II</w:t>
      <w:tab/>
      <w:tab/>
      <w:t xml:space="preserve">Seite: 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8"/>
        <w:szCs w:val="18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F: Hinweise auf Besonderhei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22:00Z</dcterms:created>
  <dc:creator> </dc:creator>
  <dc:description/>
  <cp:keywords/>
  <dc:language>en-US</dc:language>
  <cp:lastModifiedBy>EGS</cp:lastModifiedBy>
  <cp:lastPrinted>2008-07-17T16:36:00Z</cp:lastPrinted>
  <dcterms:modified xsi:type="dcterms:W3CDTF">2008-07-17T14:49:00Z</dcterms:modified>
  <cp:revision>13</cp:revision>
  <dc:subject/>
  <dc:title>Glossar</dc:title>
</cp:coreProperties>
</file>